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1776"/>
        <w:gridCol w:w="522"/>
        <w:gridCol w:w="443"/>
        <w:gridCol w:w="655"/>
        <w:gridCol w:w="438"/>
        <w:gridCol w:w="655"/>
        <w:gridCol w:w="438"/>
        <w:gridCol w:w="655"/>
        <w:gridCol w:w="438"/>
        <w:gridCol w:w="655"/>
        <w:gridCol w:w="438"/>
        <w:gridCol w:w="659"/>
        <w:gridCol w:w="442"/>
        <w:gridCol w:w="106"/>
        <w:gridCol w:w="98"/>
        <w:gridCol w:w="831"/>
        <w:gridCol w:w="1107"/>
      </w:tblGrid>
      <w:tr>
        <w:trPr>
          <w:trHeight w:val="46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Campionato 3 Regioni GT 2011</w:t>
            </w:r>
          </w:p>
        </w:tc>
        <w:tc>
          <w:tcPr>
            <w:tcW w:w="20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SENIOR</w:t>
            </w:r>
          </w:p>
        </w:tc>
      </w:tr>
      <w:tr>
        <w:trPr>
          <w:trHeight w:val="27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02/2011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3/2011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/05/2011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06/2011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7/2011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0/2011</w:t>
            </w:r>
          </w:p>
        </w:tc>
        <w:tc>
          <w:tcPr>
            <w:tcW w:w="20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OTA</w:t>
            </w:r>
          </w:p>
        </w:tc>
        <w:tc>
          <w:tcPr>
            <w:tcW w:w="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essandr.</w:t>
            </w:r>
          </w:p>
        </w:tc>
        <w:tc>
          <w:tcPr>
            <w:tcW w:w="10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rona</w:t>
            </w:r>
          </w:p>
        </w:tc>
        <w:tc>
          <w:tcPr>
            <w:tcW w:w="10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dana</w:t>
            </w:r>
          </w:p>
        </w:tc>
        <w:tc>
          <w:tcPr>
            <w:tcW w:w="10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onza</w:t>
            </w:r>
          </w:p>
        </w:tc>
        <w:tc>
          <w:tcPr>
            <w:tcW w:w="10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ontjovet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esero</w:t>
            </w:r>
          </w:p>
        </w:tc>
        <w:tc>
          <w:tcPr>
            <w:tcW w:w="2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rto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</w:tr>
      <w:tr>
        <w:trPr>
          <w:trHeight w:val="27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Qual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Qual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Qual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Qual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Qual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</w:t>
            </w:r>
          </w:p>
        </w:tc>
        <w:tc>
          <w:tcPr>
            <w:tcW w:w="6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Qual</w:t>
            </w:r>
          </w:p>
        </w:tc>
        <w:tc>
          <w:tcPr>
            <w:tcW w:w="4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</w:t>
            </w:r>
          </w:p>
        </w:tc>
        <w:tc>
          <w:tcPr>
            <w:tcW w:w="1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itra Fabio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</w:tr>
      <w:tr>
        <w:trPr>
          <w:trHeight w:val="36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vitillo Marco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6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</w:tr>
      <w:tr>
        <w:trPr>
          <w:trHeight w:val="36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nni Alberto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1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6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</w:tr>
      <w:tr>
        <w:trPr>
          <w:trHeight w:val="36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zzagalli Diego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</w:tr>
      <w:tr>
        <w:trPr>
          <w:trHeight w:val="36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zzi Ernesto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</w:tr>
      <w:tr>
        <w:trPr>
          <w:trHeight w:val="36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pa Ramon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</w:tr>
      <w:tr>
        <w:trPr>
          <w:trHeight w:val="36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lotta Giuseppe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</w:tr>
      <w:tr>
        <w:trPr>
          <w:trHeight w:val="36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sani Luca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</w:tr>
      <w:tr>
        <w:trPr>
          <w:trHeight w:val="36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 Simone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</w:tr>
      <w:tr>
        <w:trPr>
          <w:trHeight w:val="36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doni Riccardo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6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ari Paolo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6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tti Alessandro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36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cina Davide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36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sani Andrea</w:t>
            </w:r>
          </w:p>
        </w:tc>
        <w:tc>
          <w:tcPr>
            <w:tcW w:w="52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4</w:t>
            </w:r>
          </w:p>
        </w:tc>
        <w:tc>
          <w:tcPr>
            <w:tcW w:w="4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36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rardi Tizian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8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ozzi Mirko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36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rarulo Stefano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21:51:00Z</dcterms:created>
  <dc:creator>Suardi</dc:creator>
  <dc:description/>
  <dc:language>en-US</dc:language>
  <cp:lastModifiedBy>Suardi</cp:lastModifiedBy>
  <dcterms:modified xsi:type="dcterms:W3CDTF">2011-06-13T21:52:00Z</dcterms:modified>
  <cp:revision>1</cp:revision>
  <dc:subject/>
  <dc:title>Campionato 3 Regioni GT 2011</dc:title>
</cp:coreProperties>
</file>